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JVP „Vode Vojvodine“ Novi Sad, Bul.Mihajla Pupina 2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Vršenje usluge tehničke kontrole projekta za građevinsku dozvolu izmuljivanje, deponovanje i remedijaciju sedimenta PLOVNOG BEGEJA od državne granice do hidročvorišta Klek za projekat „Reparacija navigacione strukture na kanalu Begej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lang w:val="sr-Latn-RS"/>
              </w:rPr>
              <w:t>VI-84/5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9/03/20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8/04/2022 u 13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5.000,00 EUR/1.763.848,50 RSD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rganizacija i metodologija: </w:t>
        <w:tab/>
        <w:t xml:space="preserve"> 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loženi inputi: </w:t>
        <w:tab/>
        <w:tab/>
        <w:t xml:space="preserve"> 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450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  <w:tab/>
        <w:tab/>
        <w:t xml:space="preserve">  1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O: </w:t>
        <w:tab/>
        <w:tab/>
        <w:tab/>
        <w:t>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pet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ce tj. listu poslova u slobodnoj formi u kojoj se navode za koje je projekte za građevinsku dozvolu izvršena usluga tehničke kontrole ili usluga izrade idejnog projekta/ projekta za građevinsku dozvol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 prethodne tri godine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računajući od dana raspisivanja nabavke, pa tri godine unazad. Ponu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đač mora da dostavi kopiju ugovora/izveštaja o izvršenim uslugama/overen račun za min. 1 uslugu tehničke kontrole  projekta za građevinsku dozvolu ili min. 1 uslugu izrade idejnog projekta ili projekta za građevinsku dozvolu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  <w:tab/>
        <w:t>Kopija licence i dokaz o zaposlenju (ugovor o radu)/angažovanju (ugovor o delu) za:</w:t>
      </w:r>
    </w:p>
    <w:p>
      <w:pPr>
        <w:pStyle w:val="ListParagraph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) jednog (1) inženjera sa licencom broj 300 ili ekvivalentno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b) jednog (1) inženjera sa licencom broj 310 ili ekvivalentno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c) jednog (1) inženjera sa licencom broj 313 ili 314 ili ekvivalentno</w:t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) jednog (1) inženjera sa licencom broj 312 ili 315 ili ekvivalentno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e) jednog (1) inženjera sa licencom broj 350 ili ekvivalentno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f) jednog (1) inženjera sa licencom broj 371 ili ekvivalentno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RS"/>
        </w:rPr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 Licence moraju biti izdate od strane nadležne institucije u Srbiji (Inženjerska komora Srbije) u skladu sa zakonodavstvom Republike Srbije. </w:t>
      </w:r>
    </w:p>
    <w:p>
      <w:pPr>
        <w:pStyle w:val="ListParagraph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  <w:tab/>
        <w:t>CV za 2 ključna eksperta sa sledećim licencama:</w:t>
      </w:r>
    </w:p>
    <w:p>
      <w:pPr>
        <w:pStyle w:val="ListParagraph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) inženjer sa licencom broj 313 ili 314 ili ekvivalentno</w:t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b) inženjer sa licencom broj 371 ili ekvivalentno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810" w:hanging="45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Vršenje usluge tehničke kontrole projekata za građevinsku dozvolu izmuljivanje, deponovanje i remedijaciju sedimenta PLOVNOG BEGEJA od državne granice do hidročvorišta Klek za projekat „Reparacija navigacione strukture na kanalu Begej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VI-84/5-1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”A nu se deschide inainte de sesiunea de deschidere”,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,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JVP „Vode Vojvodine“ Novi S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Bulevar Mihajla Pupina 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1000 Novi S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takt osoba: Stevan Ilin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Vršenje usluge tehničke kontrole projekata za građevinsku dozvolu izmuljivanje, deponovanje i remedijaciju sedimenta PLOVNOG BEGEJA od državne granice do hidročvorišta Klek za projekat „Reparacija navigacione strukture na kanalu Begej“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ilj ugovora je Vršenje usluge tehničke kontrole projekata za građevinsku dozvolu izmuljivanje, deponovanje i remedijaciju sedimenta PLOVNOG BEGEJA od državne granice do hidročvorišta Klek za projekat „Reparacija navigacione strukture na kanalu Begej“, u skladu sa  nacionalnim zakonodavstvom Republike Srbije koji reguliše izvođenje građevinskih radova. 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sluga vršenja tehničke kontrole će se obaviti tokom izrade projekta za građevinsku dozvolu u skladu sa dogovorom sačinjenim između Naručioca usluge, Izvođača projektne dokumentacije i Vršioca usluge tehničke kontrole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smatrana deonica Plovnog Begeja nalazi se od granice sa Rumunijom do hidrotehničkog objekta u Kleku i ima dužinu od 32,26 kilomet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dovi na izgradnji ovog kanala završeni su 1756. godine. Poslednji veliki regulacioni radovi na Plovnom Begeju izvedeni su u periodu od 1902. do 1913. godine kada su na ovoj deonici izgrađene četiri prevodnice (Knićanin, Ečka, Klek, Srpski Itebej) u Srbiji,  i  dve  u Rumuniji, čime su se obezbedili uslovi za plovidbu plovila nosivosti do 500 t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nas se Plovni Begej u Srbiji prvenstveno koristi za odbranu od velikih unutrašnjih i spoljnih voda i snabdevanje korisnika vodom. Za plovidbu se više ne kori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kon izgradnje hidrosistema Dunav-Tisa-Dunav Plovni Begej je integrisan u HSDTD i čini njegov sastavni deo. Na taj način  velike vode koje se formiraju u Rumuniji ulaze putem Plovnog Begeja na našu teritoriju kao tranzitne vode, a dalje se kanalima HSDTD  sprovode u Dunav. Maksimalna količina vode koju prima naša zemlja preko Plovnog Begeja definisana je međudržavnin pravilnikom (iznosi 83,5m3/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akođe Plovni Begej prima i domaće suvišne unutrašnje vode sa sliva od 20,000 ha u Srbi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.</w:t>
        <w:tab/>
        <w:t xml:space="preserve">TEHNIČKA DOKUMENTACIJ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vršena projektno-tehnička dokumentaci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.</w:t>
        <w:tab/>
        <w:t xml:space="preserve">Prethodna studija opravdanosti sa Generalnim projekto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</w:t>
        <w:tab/>
        <w:t>Studija opravdanosti sa Idejnim projekt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.</w:t>
        <w:tab/>
        <w:t xml:space="preserve">Idejno rešenj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.</w:t>
        <w:tab/>
        <w:t>Projekat za građevinsku dozvol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5.</w:t>
        <w:tab/>
        <w:t>Studija o proceni uticaja na životnu sredi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ostala projektno-tehnička dokumentacija nakon pozitivnog izveštaja o izvršenoj tehničkoj kontrol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.</w:t>
        <w:tab/>
        <w:t>Projekat za izvođe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ojektno-tehničkom dokumentacijom prikazana su tehnička rešenja 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1) izmuljenje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2) deponovanje (izbor lokacije i tipa deponije)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3) remedijaciju sedimen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navedeni kanal a u funkci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- kvaliteta sedimenat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- metode izmuljiva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- metodologije deponovanja izmuljenih sedimen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- izbora lokacije za deponova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- izbora tipa objekata (deponije) za odlaganje toksičnog sedimen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- metodologije  remedijacije toksičnog mu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kon ishodovanih Lokacijskih uslova Idejni projekat je razradio i detaljnije prikazao koncepciju radova i objekata prikazanih u Idejnom rešenju, na osnovu kojeg su dobijeni uslovi projektovan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dejni projekat čini razrada tehničkog rešenje izmuljivanja korita kanala i prikaz količina materijala za izmuljenje duž kana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okviru projekta za građevinsku dozvolu detaljno je razrađena tehnologija izgradnje deponije po vrsti i količini sedimenta koji se taloži kao i geomehaničkih karakteristika materijala od kojih se izgrađuje. Prikazana je lokacija deponija sa spiskom parcela, njihovim vlasnicima kao i površinama potrebnim za ekspropriaciju, kao i tehnologija i tehnička šema remedijacije sedimenta i izdvojene vode odabrane metode koja je eksperimentalno dokazana. Uporedo sa projektom urađena je i Studija o proceni uticaja na životnu sredinu, kako bi se sagledali uticaji planiranih aktivnosti na životnu sredinu, kao i da bi se utvrdile mere i uslovi za sprečavanje, smanjenje i otklanjanje štetnih uticaja na životnu sredinu i zdravlje lju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</w:t>
        <w:tab/>
        <w:t>PROJEKAT ZA GRAĐEVINSKU DOZVOL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ojekat za građevinsku dozvolu se izrađuje za potrebe pribavljanja rešenja o građevinskoj dozvoli. Projekat obavezno sadrži i izjavu glavnog projektanta, odgovornog projektanta i vršioca tehničke kontrole, kojom se potvrđuje da je projekat izrađen u skladu sa lokacijskim uslovima, propisima i pravilima stru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Zakonom o planiranju i izgradnji ("Sl. glasnik RS", br. 72/2009, 81/2009 - ispr., 64/2010 - odlukaUS, 24/2011, 121/2012, 42/2013 - odluka US, 50/2013 - odluka US, 98/2013 - odluka US, 132/2014, 145/2014, 83/2018, 31/2019, 37/2019, 9/2020 i 52/2021) potrebno je uraditi Tehničku kontrolu projekata za građevinsku dozvolu, koja obuhvata proveru: usklađenosti sa svim uslovima i pravilima sadržanim u lokacijskim uslovima; usklađenosti sa Zakonom i drugim propisima, tehničkim normativima, standardima i normama kvaliteta; međusobne usklađenosti svih delova tehničke dokumentacije; usklađenosti projekta sa rezultatima prethodnih istraživanja (prethodni radovi); ocenu odgovarajućih podloga za temeljenje objekata; proveru ispravnosti i tačnosti tehničko-tehnoloških rešenja objekta i rešenja građenja objekata; stabilnosti i bezbednosti; racionalnosti projektovanih građevinskih materijala; uticaja na životnu sredinu i susedne objekte, kao i usklađenosti sa predviđenim merama za ispunjenje osnovnih zahteva za obje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ršilac tehničke kontrole je dužan da uslugu izvrši u skladu sa Pravilnikom o postupku sprovođenja objedinjene procedure elektronskim putem (Sl. glasnik RS br.96/2016) i Pravilnikom o sadržini, načinu i postupku izrade i načinu vršenja kontrole tehničke dokumentacije prema klasi i nameni objekata (Sl. glasnik RS br.73/201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projekta za građevinsku dozvolu koji je predmet tehničke kontro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0.</w:t>
        <w:tab/>
        <w:t>Glavna sve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.</w:t>
        <w:tab/>
        <w:t>Projekat arhitektu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</w:t>
        <w:tab/>
        <w:t>Projekat konstrukc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2</w:t>
        <w:tab/>
        <w:t>Projekat saobraćajn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.1</w:t>
        <w:tab/>
        <w:t>Hidrograđevinski projekat - Izmuljenje kan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.2</w:t>
        <w:tab/>
        <w:t>Hidrograđevinski projekat - Deponija sedimen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.</w:t>
        <w:tab/>
        <w:t>Projekat elektroenergetskih instalaci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7.</w:t>
        <w:tab/>
        <w:t>Projekat tehnolog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.</w:t>
        <w:tab/>
        <w:t xml:space="preserve">ISPORUKA  IZVEŠTAJ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Izveštaj o tehničkoj kontroli projekata za građevinsku dozvolu treba dostaviti naručiocu posla, a u skladu sa Zakonom o planiranju i izgradnji i Pravilnikom o načinu razmene dokumenata i podnesaka elektronskim putem i u formi u kojoj se dostavljaju akta u vezi sa objedinjenom procedurom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 mora imati u zaposlene (ugovor o radu) ili angažovane (ugovor o delu) inženjere sa potrebnim licencama priznatim u zakonodavnom sistemu Republike Srbije ( kopija licenca inženjera moraju biti dostavljene uz ponudu)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trike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trike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1. april 2022. – 29. april 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lang w:val="sr-Latn-RS"/>
        </w:rPr>
      </w:pPr>
      <w:r>
        <w:rPr>
          <w:rFonts w:cs="Times New Roman" w:ascii="Times New Roman" w:hAnsi="Times New Roman"/>
          <w:b w:val="false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Vršenje usluge tehničke kontrole projekta za građevinsku dozvolu izmuljivanje, deponovanje i remedijaciju sedimenta PLOVNOG BEGEJA od državne granice do hidročvorišta Klek za projekat „Reparacija navigacione strukture na kanalu Begej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VI-84/5-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  <w:t>JVP „Vode Vojvodine“ Novi S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  <w:t>Bulevar Mihajla Pupina 25, 21000 Novi Sad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Matični broj/PIB broj</w:t>
      </w:r>
      <w:r>
        <w:rPr>
          <w:rStyle w:val="FootnoteAnchor"/>
          <w:rFonts w:cs="Times New Roman" w:ascii="Times New Roman" w:hAnsi="Times New Roman"/>
          <w:i/>
          <w:highlight w:val="yellow"/>
          <w:lang w:val="sr-Latn-RS"/>
        </w:rPr>
        <w:footnoteReference w:id="2"/>
      </w:r>
      <w:r>
        <w:rPr>
          <w:rFonts w:cs="Times New Roman" w:ascii="Times New Roman" w:hAnsi="Times New Roman"/>
          <w:i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Predmet Ugovora j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vršenje usluge tehničke kontrole projekata za građevinsku dozvolu izmuljivanje, deponovanje i remedijaciju sedimenta PLOVNOG BEGEJA od državne granice do hidročvorišta Klek za projekat „Reparacija navigacione strukture na kanalu Begej“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Ukupna vrednost Ugovora za Vršenje usluge tehničke kontrole projekata za građevinsku dozvolu izmuljivanje, deponovanje i remedijaciju sedimenta PLOVNOG BEGEJA od državne granice do hidročvorišta Klek za projekat „Reparacija navigacione strukture na kanalu Begej“ naznačenim u Članu 1 je: </w:t>
      </w:r>
      <w:r>
        <w:rPr>
          <w:rFonts w:cs="Times New Roman" w:ascii="Times New Roman" w:hAnsi="Times New Roman"/>
          <w:highlight w:val="yellow"/>
          <w:lang w:val="sr-Latn-RS"/>
        </w:rPr>
        <w:t>&lt;</w:t>
      </w:r>
      <w:r>
        <w:rPr>
          <w:rFonts w:cs="Times New Roman" w:ascii="Times New Roman" w:hAnsi="Times New Roman"/>
          <w:b/>
          <w:highlight w:val="yellow"/>
          <w:lang w:val="sr-Latn-RS"/>
        </w:rPr>
        <w:t>XXX</w:t>
      </w:r>
      <w:r>
        <w:rPr>
          <w:rFonts w:cs="Times New Roman" w:ascii="Times New Roman" w:hAnsi="Times New Roman"/>
          <w:highlight w:val="yellow"/>
          <w:lang w:val="sr-Latn-RS"/>
        </w:rPr>
        <w:t>&gt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RSD</w:t>
      </w:r>
      <w:r>
        <w:rPr>
          <w:rFonts w:cs="Times New Roman" w:ascii="Times New Roman" w:hAnsi="Times New Roman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Sva druga prateća dokumentac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Za sva pitanja koja nisu definisana ovim Ugovorom biće primenjena pravila predviđena Opštim uslovima (General conditions) 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lang w:val="sr-Latn-RS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040"/>
        <w:gridCol w:w="3060"/>
      </w:tblGrid>
      <w:tr>
        <w:trPr>
          <w:trHeight w:val="34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5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91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8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nakon odobrenja Finalnog izve</w:t>
            </w:r>
            <w:r>
              <w:rPr>
                <w:rFonts w:cs="Times New Roman" w:ascii="Times New Roman" w:hAnsi="Times New Roman"/>
                <w:lang w:val="en-US"/>
              </w:rPr>
              <w:t>štaja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&lt;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Trajanje Ugovora je </w:t>
      </w:r>
      <w:r>
        <w:rPr>
          <w:rFonts w:cs="Times New Roman" w:ascii="Times New Roman" w:hAnsi="Times New Roman"/>
          <w:b/>
          <w:lang w:val="sr-Latn-RS"/>
        </w:rPr>
        <w:t>18 kalendarskih dana</w:t>
      </w:r>
      <w:r>
        <w:rPr>
          <w:rFonts w:cs="Times New Roman" w:ascii="Times New Roman" w:hAnsi="Times New Roman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Datum početka Ugovora je </w:t>
      </w:r>
      <w:r>
        <w:rPr>
          <w:rFonts w:cs="Times New Roman" w:ascii="Times New Roman" w:hAnsi="Times New Roman"/>
          <w:b/>
          <w:lang w:val="sr-Latn-RS"/>
        </w:rPr>
        <w:t>11.04.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Bilo kakvi sporovi koji proizilaze ili su vezani za ovaj Ugovor koji se ne mogu drugačije rešiti će biti upućeni na isključivu nadležnost Privrednog suda u Novom Sad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080"/>
        <w:gridCol w:w="351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0" w:after="12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0" w:after="12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Srđan Kruževi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irek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Datum: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clear" w:pos="708"/>
        <w:tab w:val="left" w:pos="425" w:leader="none"/>
      </w:tabs>
      <w:spacing w:lineRule="atLeast" w:line="270" w:before="0" w:after="270"/>
      <w:ind w:left="425" w:hanging="425"/>
      <w:jc w:val="left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00:00Z</dcterms:created>
  <dc:creator>UPORABNIK</dc:creator>
  <dc:description/>
  <cp:keywords/>
  <dc:language>en-US</dc:language>
  <cp:lastModifiedBy>Stevan Ilinčić</cp:lastModifiedBy>
  <cp:lastPrinted>2015-06-29T11:20:00Z</cp:lastPrinted>
  <dcterms:modified xsi:type="dcterms:W3CDTF">2022-03-28T14:12:00Z</dcterms:modified>
  <cp:revision>9</cp:revision>
  <dc:subject/>
  <dc:title/>
</cp:coreProperties>
</file>